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даток до рішення</w:t>
      </w:r>
    </w:p>
    <w:p>
      <w:pPr>
        <w:pStyle w:val="Normal"/>
        <w:jc w:val="right"/>
        <w:rPr/>
      </w:pPr>
      <w:r>
        <w:rPr>
          <w:sz w:val="28"/>
        </w:rPr>
        <w:t xml:space="preserve">другої сесії обласної ради </w:t>
      </w:r>
    </w:p>
    <w:p>
      <w:pPr>
        <w:pStyle w:val="Normal"/>
        <w:jc w:val="right"/>
        <w:rPr/>
      </w:pPr>
      <w:r>
        <w:rPr>
          <w:sz w:val="28"/>
        </w:rPr>
        <w:t>шостого скликанн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ід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 грудня 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Обласна програма розвитку</w:t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друкованих засобів масової інформації комунальної форми власності</w:t>
      </w:r>
    </w:p>
    <w:p>
      <w:pPr>
        <w:pStyle w:val="Normal"/>
        <w:ind w:hanging="11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„</w:t>
      </w:r>
      <w:r>
        <w:rPr>
          <w:b/>
          <w:sz w:val="28"/>
        </w:rPr>
        <w:t>Мала преса” на період до 2015 року</w:t>
      </w:r>
      <w:r>
        <w:rPr>
          <w:b/>
          <w:sz w:val="28"/>
          <w:lang w:val="ru-RU"/>
        </w:rPr>
        <w:t xml:space="preserve"> включно</w:t>
      </w:r>
    </w:p>
    <w:p>
      <w:pPr>
        <w:pStyle w:val="Normal"/>
        <w:ind w:hanging="1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>Чернігів - 2010 рік</w:t>
      </w:r>
    </w:p>
    <w:p>
      <w:pPr>
        <w:pStyle w:val="Normal"/>
        <w:ind w:hanging="11"/>
        <w:jc w:val="center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обласної програми розвитку</w:t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друкованих засобів масової інформації комунальної форми власності</w:t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Мала преса” на період до 2015 року включно</w:t>
      </w:r>
    </w:p>
    <w:p>
      <w:pPr>
        <w:pStyle w:val="Normal"/>
        <w:ind w:hanging="1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іціатор розроблення програми</w:t>
      </w:r>
      <w:r>
        <w:rPr>
          <w:b w:val="false"/>
          <w:sz w:val="28"/>
          <w:szCs w:val="28"/>
          <w:lang w:val="uk-UA"/>
        </w:rPr>
        <w:t>: Чернігівська обласна державна адміністрація, управління у справах преси та інформації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ата, номер і назва розпорядчого документа органу виконавчої влади про розроблення програми</w:t>
      </w:r>
      <w:r>
        <w:rPr>
          <w:b w:val="false"/>
          <w:sz w:val="28"/>
          <w:szCs w:val="28"/>
          <w:lang w:val="uk-UA"/>
        </w:rPr>
        <w:t xml:space="preserve">: </w:t>
      </w:r>
      <w:r>
        <w:rPr>
          <w:b w:val="false"/>
          <w:sz w:val="28"/>
          <w:lang w:val="uk-UA"/>
        </w:rPr>
        <w:t>Закон України „Про державну підтримку засобів масової інформації та соціальний захист журналістів”, Укази Президента України від 9 грудня 2000 року № 1323 „Про додаткові заходи щодо безперешкодної діяльності засобів масової інформації, дальшого утвердження свободи слова в Україні ” та від 1 серпня 2002 року № 683 „Про додаткові заходи щодо забезпечення відкритості у діяльності органів державної влади”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озробник програми</w:t>
      </w:r>
      <w:r>
        <w:rPr>
          <w:b w:val="false"/>
          <w:sz w:val="28"/>
          <w:szCs w:val="28"/>
          <w:lang w:val="uk-UA"/>
        </w:rPr>
        <w:t>: управління у справах преси та інформації обласної державної адміністрації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повідальний виконавець</w:t>
      </w:r>
      <w:r>
        <w:rPr>
          <w:b w:val="false"/>
          <w:sz w:val="28"/>
          <w:szCs w:val="28"/>
          <w:lang w:val="uk-UA"/>
        </w:rPr>
        <w:t>: Чернігівська обласна державна адміністрація, управління у справах преси та інформації обласної державної адміністрації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Учасники програми</w:t>
      </w:r>
      <w:r>
        <w:rPr>
          <w:b w:val="false"/>
          <w:sz w:val="28"/>
          <w:szCs w:val="28"/>
          <w:lang w:val="uk-UA"/>
        </w:rPr>
        <w:t>: управління у справах преси та інформації обласної державної адміністрації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Термін виконання програми</w:t>
      </w:r>
      <w:r>
        <w:rPr>
          <w:b w:val="false"/>
          <w:sz w:val="28"/>
          <w:szCs w:val="28"/>
          <w:lang w:val="uk-UA"/>
        </w:rPr>
        <w:t>: 2010-2015 роки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Перелік місцевих бюджетів, які беруть участь у виконанні програми – </w:t>
      </w:r>
      <w:r>
        <w:rPr>
          <w:b w:val="false"/>
          <w:color w:val="000000"/>
          <w:sz w:val="28"/>
          <w:szCs w:val="28"/>
          <w:lang w:val="uk-UA"/>
        </w:rPr>
        <w:t>обласний бюдже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7.1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 з обласного бюджету, всього</w:t>
      </w:r>
      <w:r>
        <w:rPr>
          <w:b w:val="false"/>
          <w:sz w:val="28"/>
          <w:szCs w:val="28"/>
          <w:lang w:val="uk-UA"/>
        </w:rPr>
        <w:t>: не менше, ніж 1045 тис. грн. щорічно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і положення</w:t>
      </w:r>
    </w:p>
    <w:p>
      <w:pPr>
        <w:pStyle w:val="Normal"/>
        <w:ind w:left="-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а розроблена на виконання Закону України „Про державну підтримку засобів масової інформації та соціальний захист журналістів” , Указів Президента України від 9 грудня 2000 року № 1323 „Про додаткові заходи щодо безперешкодної діяльності засобів масової інформації, дальшого утвердження свободи слова в Україні ” та від 1 серпня 2002 року № 683 „Про додаткові заходи щодо забезпечення відкритості у діяльності органів державної влади” з метою реалізації державної інформаційної політики, спрямованої на утвердження свободи слова, розвитку та поліпшення інформаційної інфраструктури в області.</w:t>
      </w:r>
    </w:p>
    <w:p>
      <w:pPr>
        <w:pStyle w:val="Normal"/>
        <w:ind w:firstLine="567"/>
        <w:jc w:val="both"/>
        <w:rPr/>
      </w:pPr>
      <w:r>
        <w:rPr>
          <w:sz w:val="28"/>
        </w:rPr>
        <w:t>Інформаційний простір Чернігівщини є доволі насиченим. Лише друкованих ЗМІ станом на 1 грудня ц.р. зареєстровано 267. Регулярно виходять з початку року 65 друкованих видань (62 газети і 3 журнали) загальним одноразовим тиражем 834,8 тис. прим. 27 газет мають у співзасновниках органи виконавчої влади та місцевого самоврядуван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правління у справах преси та інформації обласної державної адміністрації постійно надсилає редакціям комунальних друкованих ЗМІ області рекомендаційні листи щодо висвітлення важливих питань державної політики, а також важливих нормативно-правових актів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довжується технічне дооснащення редакцій міськрайонних, районних та міських газет комп’ютерною технікою, офісним обладнанн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дночас, через недостатній рівень фінансування, у багатьох редакціях комунальних друкованих видань матеріально-технічна база нагально потребує суттєвого поліпшен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>3. Стан і проблеми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друкованих засобів масової інформації комунальної форми власності</w:t>
      </w:r>
      <w:r>
        <w:rPr>
          <w:b/>
          <w:sz w:val="28"/>
          <w:lang w:val="ru-RU"/>
        </w:rPr>
        <w:t xml:space="preserve"> , книговидання</w:t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Друковані ЗМІ.</w:t>
      </w:r>
      <w:r>
        <w:rPr>
          <w:rStyle w:val="StrongEmphasis"/>
          <w:bCs w:val="false"/>
          <w:color w:val="000000"/>
          <w:sz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</w:rPr>
        <w:t>У Чернігівській області зареєстровано 267 періодичних друкованих видань, виходить 65, загальним тиражем 834,8 тисячі примірників. З них - 62 газети та 3 журнали: “Літературний Чернігів”, “Наукові записки”, «Прилуки. Фортеця».</w:t>
      </w:r>
    </w:p>
    <w:p>
      <w:pPr>
        <w:pStyle w:val="Normal"/>
        <w:ind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 xml:space="preserve">За тематичною спрямованістю: 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громадсько-політичні – 37 видань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інформаційні – 10 видань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рекламно-інформаційні - 4 видання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рекламні – 5 видань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релігійні – 3 видання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для дозвілля – 1 видання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культурологічні – 2 видання,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наукові та освітні – 2 видання,</w:t>
      </w:r>
    </w:p>
    <w:p>
      <w:pPr>
        <w:pStyle w:val="Normal"/>
        <w:ind w:left="539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 літературні -1 видання.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За сферою розповсюдження – місцеві, із них: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в межах області –  36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в межах району – 28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</w:rPr>
        <w:t>- в межах підприємств, установ, організацій – 2 (“Альма-матер”, ”Приборостроитель”).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За мовами видань: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укр. мовою - 45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рос. мовою - 13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двомовні - 7 видань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Засновники друкованих ЗМІ: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органи виконавчої влади – 27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комерційні структури - 10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фізичні особи - 16 видань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навчальні заклади - 2 видання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партії - 2 видання,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релігійні організації - 3 видання,</w:t>
      </w:r>
    </w:p>
    <w:p>
      <w:pPr>
        <w:pStyle w:val="Normal"/>
        <w:ind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- інші – 15 видань.</w:t>
        <w:tab/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Серйозними проблемами, які доволі важко вирішуються, є відсутність коштів у влади на дольове утримання комунальних газет, де вона є співзасновником, а також на оплату висвітлення діяльності влади у ЗМІ.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В установчих угодах, угодах на висвітлення діяльності влади у ЗМІ відсутні чіткі фінансові зобов’язання влади.</w:t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Необґрунтовано занижена фінансова підтримка комунальних ЗМІ з місцевих бюджетів.</w:t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Книговидання. Станом на 1 грудня 2010 року до Державного реєстру видавців, виготівників і розповсюджувачів видавничої продукції внесено 43 суб’єкти видавничої справи Чернігівської області (за наявними даними управління). З них: 23 – видавничі підприємства, установи та організації різних форм власності; 20 – фізичні особи-суб’єкти підприємницької діяльності, які випускають видавничу продукцію та займаються її розповсюдженням.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Серед підприємств переважають приватні, що виготовляють газетну, рекламну та образотворчу продукцію.</w:t>
      </w:r>
    </w:p>
    <w:p>
      <w:pPr>
        <w:pStyle w:val="Style14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 xml:space="preserve">Разом з тим, із загального числа суб’єктів видавничої справи вирізняються організації, які випускають навчальні посібники, підручники, науково-методичну, краєзнавчу та художню літературу. </w:t>
      </w:r>
    </w:p>
    <w:p>
      <w:pPr>
        <w:pStyle w:val="Style14"/>
        <w:spacing w:before="0" w:after="0"/>
        <w:ind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 xml:space="preserve">Загалом на Чернігівщині здійснюють діяльність понад 50 поліграфічних підприємств різних форм власності. </w:t>
      </w:r>
    </w:p>
    <w:p>
      <w:pPr>
        <w:pStyle w:val="Style14"/>
        <w:spacing w:before="0" w:after="0"/>
        <w:ind w:firstLine="53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>Тому серед чільних заходів Програми – висвітлення діяльності облдержадміністрації та обласної ради з питань реалізації державної політики на території області; сприяння зростанню рівня професійної майстерності працівників ЗМІ шляхом проведення семінарів, конференцій, інших науково-освітніх заходів; проведення щорічного фестивалю журналістів «Золотий передзвін Придесення»; проведення книжкових виставок, видання соціально значимої літератури, літературно-художнього та громадсько-політичного журналу «Літературний Чернігів», журналу «Сіверянський літопис».</w:t>
      </w:r>
    </w:p>
    <w:p>
      <w:pPr>
        <w:pStyle w:val="Style14"/>
        <w:spacing w:before="0" w:after="0"/>
        <w:ind w:firstLine="709"/>
        <w:jc w:val="center"/>
        <w:rPr>
          <w:rStyle w:val="StrongEmphasis"/>
          <w:b/>
          <w:b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uk-UA"/>
        </w:rPr>
        <w:t>. Обґрунтування необхідності вирішення проблеми програмним методом</w:t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000000"/>
          <w:sz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lang w:val="uk-UA"/>
        </w:rPr>
        <w:t xml:space="preserve">Області нагально потрібні: подальший розвиток інформаційної інфраструктури, поліпшення поінформованості громадян про найважливіші події суспільно-політичного життя держави та області, подальше утвердження свободи слова, захист національного інформаційного продукту, стимулювання розвитку книговидавничої та поліграфічної галузі, сприяння поліпшенню якості інформації тощо. 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Головна мета та основні завдання Програми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оловною метою програми є поліпшення матеріально-технічних можливостей для безумовного забезпечення реалізації на території області державної інформаційної політики, піднесення престижності та суспільної значимості праці журналістів, письменникі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сновні завдання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оєчасне доведення до населення через місцеві ЗМІ законів України, актів Президента України, Кабінету Міністрів України з питань внутрішньої та зовнішньої політики, рішень місцевих органів виконавчої влади та місцевого самоврядування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асть у формуванні, реалізації програм інвестиційної політики, що спрямовуються на розвиток і зміцнення місцевих друкованих ЗМІ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провадження в редакціях друкованих ЗМІ комунальної власності районів, міст сучасних видавничо-комп’ютерних та друкарських комплексів для випуску газет сучасної поліграфічної якості з метою здешевлення їх дру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рияння розвиткові конкуренції серед місцевих друкованих ЗМІ, у видавничій, виставковій справі, запровадженню ринкових засад в поліграфії та інформаційній сфері.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jc w:val="center"/>
        <w:rPr/>
      </w:pPr>
      <w:r>
        <w:rPr>
          <w:sz w:val="28"/>
          <w:szCs w:val="28"/>
          <w:lang w:val="uk-UA"/>
        </w:rPr>
        <w:t xml:space="preserve">6. Принципи формування та реалізації Програми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, як складова частина відповідних загальнодержавних програм, спрямована на підтримку комунальної преси, друкарень, видання творів місцевих авторів для безкоштовної передачі книг до бібліотек області, розширення виставкової діяльності в інформаційній сфері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має реалізовуватися з додержанням таких основних принципів і забезпечит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ість регіональних пріоритетів з основними напрямами соціально-економічного розвитку області і загальнодержавних програ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, оновлення та реалізацію районних та міських програм;</w:t>
      </w:r>
    </w:p>
    <w:p>
      <w:pPr>
        <w:pStyle w:val="Style14"/>
        <w:spacing w:before="0" w:after="0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ковість, поступовість і безперервність при реалізації захо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в Програми на наступні рок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творення організаційних і фінансових основ для реалізації завдань розвитку інформаційного простору області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облік виконання завдань, концентрація ресурсів на користь найбільш результативних напрямів Програми</w:t>
      </w:r>
      <w:r>
        <w:rPr>
          <w:spacing w:val="-14"/>
          <w:sz w:val="28"/>
          <w:szCs w:val="28"/>
          <w:lang w:val="uk-UA"/>
        </w:rPr>
        <w:t>.</w:t>
      </w:r>
    </w:p>
    <w:p>
      <w:pPr>
        <w:pStyle w:val="Heading3"/>
        <w:ind w:firstLine="709"/>
        <w:jc w:val="center"/>
        <w:rPr/>
      </w:pPr>
      <w:r>
        <w:rPr>
          <w:sz w:val="28"/>
          <w:szCs w:val="28"/>
          <w:lang w:val="uk-UA"/>
        </w:rPr>
        <w:t>7. Організаційне забезпечення виконання Програми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ормування та виконання Програми, координацію роботи здійснює управління у справах преси та інформації облдержадміністрації, комісія з питань сприяння розвиткові вітчизняного книговидання та книгорозповсю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 за формуванням і виконанням Програми, організацію приймання результатів виконання окремих заходів здійснює профільний заступник голови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очне виконання Програми здійснює управління у справах преси та інформації облдержадміністрації. Угоди з учасниками виконання програми укладаються на період бюджетного року відповідно до законодавства.</w:t>
      </w:r>
    </w:p>
    <w:p>
      <w:pPr>
        <w:pStyle w:val="Heading3"/>
        <w:numPr>
          <w:ilvl w:val="0"/>
          <w:numId w:val="4"/>
        </w:numPr>
        <w:spacing w:before="28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реалізації Програми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иконання Програми приверне більшу увагу місцевої влади до заснованих нею газет, друкарень, забезпечить якісніше висвітлення діяльності обласної влади у місцевих комунальних друкованих ЗМІ, піднесення престижності та суспільної значимості праці журналістів, письменників, надасть можливість провести щорічні обласні журналістські фестивалі “Золотий передзвін Придесення», книжкові виставки в Чернігові, Києві, Мінську, забезпечити видання книг місцевих авторів, надати фінансову підтримку журналам «Сіверянський літопис», «Літературний Чернігів», газеті для інвалідів «Живи з надіє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4"/>
        </w:numPr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джерел фінансування Програм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>Фінансове забезпечення програми здійснюється за рахунок коштів обласного бюджету, районних бюджетів та бюджетів місцевого самоврядування в межах видатків, затверджених рішенням про місцевий бюджет на відповідний бюджетний період  та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ових ресурсів обласного бюджету та напрямки їх використання  можуть коригуватися в залежності від потреб та фінансових можливост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 Контроль за ходом виконання Прогр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before="0" w:after="0"/>
        <w:ind w:firstLine="425"/>
        <w:jc w:val="both"/>
        <w:rPr/>
      </w:pPr>
      <w:r>
        <w:rPr>
          <w:b w:val="false"/>
          <w:color w:val="000000"/>
          <w:spacing w:val="-5"/>
          <w:sz w:val="28"/>
          <w:szCs w:val="28"/>
          <w:lang w:val="uk-UA"/>
        </w:rPr>
        <w:t xml:space="preserve">Безпосередній контроль за виконанням заходів Програми здійснює </w:t>
      </w:r>
      <w:r>
        <w:rPr>
          <w:b w:val="false"/>
          <w:sz w:val="28"/>
          <w:szCs w:val="28"/>
          <w:lang w:val="uk-UA"/>
        </w:rPr>
        <w:t>управління у справах преси та інформації облдержадміністрації</w:t>
      </w:r>
      <w:r>
        <w:rPr>
          <w:b w:val="false"/>
          <w:color w:val="000000"/>
          <w:spacing w:val="2"/>
          <w:sz w:val="28"/>
          <w:szCs w:val="28"/>
          <w:lang w:val="uk-UA"/>
        </w:rPr>
        <w:t xml:space="preserve"> (далі – відповідальний виконавець).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312"/>
        <w:ind w:firstLine="425"/>
        <w:jc w:val="both"/>
        <w:rPr/>
      </w:pPr>
      <w:r>
        <w:rPr>
          <w:color w:val="000000"/>
          <w:spacing w:val="2"/>
          <w:sz w:val="28"/>
        </w:rPr>
        <w:t xml:space="preserve">Відповідальний виконавець до 1 лютого щороку готує та подає до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pacing w:val="2"/>
          <w:sz w:val="28"/>
        </w:rPr>
        <w:t xml:space="preserve"> узагальнену інформацію про стан виконання Програми.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312"/>
        <w:ind w:firstLine="425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правах преси та інформації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ної 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>Д.М.Никоненко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312" w:before="12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34:00Z</dcterms:created>
  <dc:creator>U</dc:creator>
  <dc:description/>
  <cp:keywords/>
  <dc:language>en-US</dc:language>
  <cp:lastModifiedBy>WIN7XP</cp:lastModifiedBy>
  <cp:lastPrinted>2011-01-05T11:34:00Z</cp:lastPrinted>
  <dcterms:modified xsi:type="dcterms:W3CDTF">2011-01-05T09:34:00Z</dcterms:modified>
  <cp:revision>2</cp:revision>
  <dc:subject/>
  <dc:title>Проект</dc:title>
</cp:coreProperties>
</file>